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5450" cy="613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>29 жовтня 2025 року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 xml:space="preserve"> №</w:t>
      </w:r>
      <w:r>
        <w:rPr>
          <w:b/>
          <w:color w:val="000000"/>
          <w:sz w:val="28"/>
          <w:szCs w:val="28"/>
          <w:lang w:val="uk-UA"/>
        </w:rPr>
        <w:t xml:space="preserve"> 794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bookmarkStart w:id="0" w:name="_Hlk212556371"/>
      <w:bookmarkStart w:id="1" w:name="_Hlk211845789"/>
      <w:bookmarkEnd w:id="1"/>
      <w:r>
        <w:rPr>
          <w:b/>
          <w:sz w:val="28"/>
          <w:szCs w:val="28"/>
          <w:lang w:val="uk-UA"/>
        </w:rPr>
        <w:t>Про затвердження Положення про багатофункціональну електронну картку «Картка мешканця Тростянецької міської ТГ</w:t>
      </w:r>
      <w:bookmarkEnd w:id="0"/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211845789"/>
      <w:bookmarkStart w:id="3" w:name="_Hlk211845789"/>
      <w:bookmarkEnd w:id="3"/>
    </w:p>
    <w:p>
      <w:pPr>
        <w:pStyle w:val="Normal"/>
        <w:ind w:firstLine="708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птимізації надання пільг та соціального дисконту окремим соціальним групам населення Тростянецької міської територіальної громади, відповідно до статей 26, 59 Закону України «Про місцеве самоврядування в Україні»,</w:t>
      </w:r>
    </w:p>
    <w:p>
      <w:pPr>
        <w:pStyle w:val="Normal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оложення про багатофункціональну електронну картку «Картка мешканця Тростянецької міської ТГ», що дода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ішення виконавчого комітету Тростянецької міської ради від 11.07.2018 № 479 «Про затвердження Положення про багатофункціональну електронну картку «Картка мешканця Тростянецької міської ОТГ» діє в частині, що не суперечить положенням цього рішенн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Контроль за виконанням даного рішення покласти на начальника відділу житлово-комунального господарства, будівництва, благоустрою та енергетичного менеджменту апарату Тростянецької міської ради Котка О. 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  <w:t xml:space="preserve">Заступник міського голови  </w:t>
        <w:tab/>
        <w:tab/>
        <w:t xml:space="preserve"> </w:t>
        <w:tab/>
        <w:t xml:space="preserve">      Людмила ЛИННИ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52:00Z</dcterms:created>
  <dc:creator>1</dc:creator>
  <dc:description/>
  <cp:keywords/>
  <dc:language>en-US</dc:language>
  <cp:lastModifiedBy>user-tmr</cp:lastModifiedBy>
  <cp:lastPrinted>2025-10-29T16:16:00Z</cp:lastPrinted>
  <dcterms:modified xsi:type="dcterms:W3CDTF">2025-10-29T14:17:00Z</dcterms:modified>
  <cp:revision>3</cp:revision>
  <dc:subject/>
  <dc:title> </dc:title>
</cp:coreProperties>
</file>